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79074160"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54492821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1431586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54394588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20490140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5646393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9859233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28056420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